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C420MDrv.ocx 3-as verzió változásl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 felsorolt függvények csak az AP 841 engedélyszámú Sam4s ER-420M típusú pénztárgéppel működne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Új függvény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function OperationEnabled</w:t>
      </w:r>
      <w:r>
        <w:rPr>
          <w:sz w:val="22"/>
          <w:szCs w:val="22"/>
        </w:rPr>
        <w:t>(port_num: Byte; en: WordBool; const disp_msg: WideString): Integer; safecall;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>- Bizonyos műveleteket a számítógépről engedélyezni kell. Ezek a következők (zárójelben az a keletkező események)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Értékesítés gyűjtőbe (OnSellRequest)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Kedvezmény/felár adása (OnModifyRequest)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Pénz kivét/bevét művelet ( OnPaidInOutRequest)</w:t>
      </w:r>
    </w:p>
    <w:p>
      <w:pPr>
        <w:pStyle w:val="Normal"/>
        <w:ind w:left="540" w:hanging="180"/>
        <w:rPr/>
      </w:pPr>
      <w:r>
        <w:rPr>
          <w:sz w:val="22"/>
          <w:szCs w:val="22"/>
        </w:rPr>
        <w:t>- Eladó bejelentkezés (OnClerkLogin) - ehhez a pénztárgép programozása is szükséges, alapesetben nem kér engedélyt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Napi zárás elvégzése (OnDailyRepor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 (1-16)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en: ha értéke „true”, a műveletet a pénztárgép végre fogja hajtani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disp_msg: ha a műveletet tiltani akarja, az itt megadott szöveg meg fog jelenni a pénztáros kijelzőjén. Ha a műveletet engedélyezi, legyen üres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function SendClerk</w:t>
      </w:r>
      <w:r>
        <w:rPr>
          <w:sz w:val="22"/>
          <w:szCs w:val="22"/>
        </w:rPr>
        <w:t>(port_num: Byte; const desc, status: WideString): Integer; safecall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z OnClerkLogin eseményben lekérdezett eladó adatainak megadására szolgá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 (1-16)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desc: A nyugtán megjeleníteni kívánt eladónév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status: nem használt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function EcrCheck</w:t>
      </w:r>
      <w:r>
        <w:rPr>
          <w:sz w:val="22"/>
          <w:szCs w:val="22"/>
        </w:rPr>
        <w:t>(port_num: Byte; var receipt_num, receipt_amount, cancel_num: Integer; var clerk_code: WideString; var key_pos, ecr_status: Byte; var ap_num: WideString; var opened_day: Integer; var demo_mode: WordBool): Integer; safecall;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A pénztárgép állapotának lekérdezésére szolgál. Nyitott bizonylat esetén nem válaszol a lekérdezésr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 (1-16)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receipt_num: utolsó lezárt nyugta száma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receipt_amount: utolsó lezárt nyugta végösszege – euró üzemmódban az értéket 100-zal el kell osztani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cancel_num: megszakítások száma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clerk_code: bejelentkezett eladó kódja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key_pos: kulcsállás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: REG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: X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: Z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6: PGM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2: C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ecr_status: pénztárgép állapot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0: nyitott nap, lezárt bizonylat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: lezárt nap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ap_num: pénztárgép ap száma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opened_day: utolsó megnyitott nap sorszáma</w:t>
      </w:r>
    </w:p>
    <w:p>
      <w:pPr>
        <w:pStyle w:val="Normal"/>
        <w:rPr/>
      </w:pPr>
      <w:r>
        <w:rPr>
          <w:sz w:val="22"/>
          <w:szCs w:val="22"/>
        </w:rPr>
        <w:t xml:space="preserve">demo_mode: ha „true”, a korábban ismertetett korlátozásokkal működik a program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function SendClear</w:t>
      </w:r>
      <w:r>
        <w:rPr>
          <w:sz w:val="22"/>
          <w:szCs w:val="22"/>
        </w:rPr>
        <w:t>(port_num: Byte): Integer; safecall;</w:t>
      </w:r>
    </w:p>
    <w:p>
      <w:pPr>
        <w:pStyle w:val="Normal"/>
        <w:rPr/>
      </w:pPr>
      <w:r>
        <w:rPr>
          <w:sz w:val="22"/>
          <w:szCs w:val="22"/>
        </w:rPr>
        <w:t>Programozási műveletek után (ld. „A pénztárgép programozásához szükséges függvények jellemzői” című fejezetet) a pénztárgép programozás üzemmódban marad. Ekkor a vonalkódokat beolvassa ugyan, de nem kérdezi le a számítógéptől a termék adatait. A függvény meghívásával a pénztárgép számítógép kapcsolati üzemmódba állítható a pénztáros beavatkozása nélkü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 (1-1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Új esemény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 következő események (az OnTender841 kivételével) csak akkor generálódnak, ha a Mode650 tulajdonság értéke hamis, és a pénztárgép AP 841 engedélyszámú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cedure OnClerkLogin</w:t>
      </w:r>
      <w:r>
        <w:rPr>
          <w:sz w:val="22"/>
          <w:szCs w:val="22"/>
        </w:rPr>
        <w:t>(port_num: Byte; const secret_code: WideString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 a pénztárgép megfelelő rendszeropciója be van állítva, az eladók bejelentkezését a számítógépről lehet kontrollálni. Ekkor ha egy eladó bejelentkezni próbál a pénztárgépen, ez az esemény keletkezik.</w:t>
      </w:r>
    </w:p>
    <w:p>
      <w:pPr>
        <w:pStyle w:val="Normal"/>
        <w:rPr/>
      </w:pPr>
      <w:r>
        <w:rPr>
          <w:sz w:val="22"/>
          <w:szCs w:val="22"/>
        </w:rPr>
        <w:t>Ha engedélyezni akarja a bejelentkezést válaszoljon az eseményre a SendClerk függvénnyel, ha meg akarja tiltani, akkor a OperationEnabled függvénny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</w:t>
      </w:r>
    </w:p>
    <w:p>
      <w:pPr>
        <w:pStyle w:val="Normal"/>
        <w:rPr/>
      </w:pPr>
      <w:r>
        <w:rPr>
          <w:sz w:val="22"/>
          <w:szCs w:val="22"/>
        </w:rPr>
        <w:t>secret_code: a bejelentkezéshez megadott kó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procedure OnPluInquire841</w:t>
      </w:r>
      <w:r>
        <w:rPr>
          <w:sz w:val="22"/>
          <w:szCs w:val="22"/>
        </w:rPr>
        <w:t>(port_num: Byte; multiplier: Integer; const plu_code: WideString; tr_type: Byte; const clerk_code: WideString; opened_day: Integer; const ap_num: WideString; demo_mode: WordBool);</w:t>
      </w:r>
    </w:p>
    <w:p>
      <w:pPr>
        <w:pStyle w:val="Normal"/>
        <w:rPr/>
      </w:pPr>
      <w:r>
        <w:rPr>
          <w:sz w:val="22"/>
          <w:szCs w:val="22"/>
        </w:rPr>
        <w:t xml:space="preserve">Bekövetkezik, ha egy termék kódját vonalkód olvasóval beolvassák, vagy beütik a pénztárgép billentyűzetén. A termék adatait a SendPlu függvénnyel kell a pénztárgépnek küldeni. </w:t>
      </w:r>
    </w:p>
    <w:p>
      <w:pPr>
        <w:pStyle w:val="Normal"/>
        <w:rPr/>
      </w:pPr>
      <w:r>
        <w:rPr>
          <w:b/>
          <w:sz w:val="22"/>
          <w:szCs w:val="22"/>
        </w:rPr>
        <w:t>Figyelem: a pénztárgép a vonalkód vezető 0-it nem küldi el!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</w:t>
      </w:r>
    </w:p>
    <w:p>
      <w:pPr>
        <w:pStyle w:val="Normal"/>
        <w:rPr/>
      </w:pPr>
      <w:r>
        <w:rPr>
          <w:sz w:val="22"/>
          <w:szCs w:val="22"/>
        </w:rPr>
        <w:t>multiplier: értékesíteni kívánt mennyisé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_code: a termék azonosító kód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_type: tranzakció típusa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0: tétel lekérdezés nyugtához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2: lekérdezés visszáruhoz nyugtába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6: lekérdezés sztornóhoz nyugtában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7: lekérdezés göngyöleg bizonylat tételéh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erk_code: bejelentkezett eladó kód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ned_day: nyitott nap sor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_num: a pénztárgép adóazonosító 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mo_mode: ha „true”, a korábban ismertetett korlátozásokkal működik a program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cedure OnIDPress</w:t>
      </w:r>
      <w:r>
        <w:rPr>
          <w:sz w:val="22"/>
          <w:szCs w:val="22"/>
        </w:rPr>
        <w:t>(port_num: Byte; const ID: WideString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övetkezik, ha azonosítót olvasnak be a pénztárgép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ID: a beolvasott azonosító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procedure OnSellRequest</w:t>
      </w:r>
      <w:r>
        <w:rPr>
          <w:sz w:val="22"/>
          <w:szCs w:val="22"/>
        </w:rPr>
        <w:t>(port_num: Byte; multiplier: Integer; dept: Integer; tr_type: Byte; const clerk_code: WideString; opened_day: Integer; const ap_num: WideString; demo_mode: WordBool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következik, ha a pénztáros gyűjtőbe akar értékesíteni. Az OperationEnabled függvénnyel kell válaszolni az eseményre.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</w:t>
      </w:r>
    </w:p>
    <w:p>
      <w:pPr>
        <w:pStyle w:val="Normal"/>
        <w:rPr/>
      </w:pPr>
      <w:r>
        <w:rPr>
          <w:sz w:val="22"/>
          <w:szCs w:val="22"/>
        </w:rPr>
        <w:t>multiplier: értékesíteni kívánt mennyiség</w:t>
      </w:r>
    </w:p>
    <w:p>
      <w:pPr>
        <w:pStyle w:val="Normal"/>
        <w:rPr/>
      </w:pPr>
      <w:r>
        <w:rPr>
          <w:sz w:val="22"/>
          <w:szCs w:val="22"/>
        </w:rPr>
        <w:t>dept: gyűjtő kód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_type: tranzakció típusa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0: tétel lekérdezés nyugtához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2: lekérdezés visszáruhoz nyugtába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6: lekérdezés sztornóhoz nyugtáb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erk_code: bejelentkezett eladó kód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ned_day: nyitott nap sor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_num: a pénztárgép adóazonosító 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mo_mode: ha „true”, a korábban ismertetett korlátozásokkal működik a program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procedure OnModifyRequest</w:t>
      </w:r>
      <w:r>
        <w:rPr>
          <w:sz w:val="22"/>
          <w:szCs w:val="22"/>
        </w:rPr>
        <w:t>(port_num: Byte; m_type: Byte; m_mode: Byte; percent: WordBool;         amount: Integer);</w:t>
      </w:r>
    </w:p>
    <w:p>
      <w:pPr>
        <w:pStyle w:val="Normal"/>
        <w:rPr/>
      </w:pPr>
      <w:r>
        <w:rPr>
          <w:sz w:val="22"/>
          <w:szCs w:val="22"/>
        </w:rPr>
        <w:t>Bekövetkezik, ha a pénztáros kedvezményt vagy felárat akar adni egy termékre, vagy a nyugta teljes értékére. Az OperationEnabled függvénnyel kell válaszolni az eseményre. Göngyöleg visszavételre kizárólag árucikkek használhatóak, a gyűjtők nem!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ha 68: kedvezmé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ha 83: felá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_mode: az áreltérítés mód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ha 73: tételre</w:t>
      </w:r>
    </w:p>
    <w:p>
      <w:pPr>
        <w:pStyle w:val="Normal"/>
        <w:rPr/>
      </w:pPr>
      <w:r>
        <w:rPr>
          <w:sz w:val="22"/>
          <w:szCs w:val="22"/>
        </w:rPr>
        <w:tab/>
        <w:t>ha 83: részösszeg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cent: ha „true” amount-ot százalékként kell értelmezni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amount: az ármódosítás értéke – ha percent értéke „true”, az értéket 1000-el kell osztani; ha „false” és a pénztárgép euró módban akkor 100-zal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procedure OnTender841</w:t>
      </w:r>
      <w:r>
        <w:rPr>
          <w:sz w:val="22"/>
          <w:szCs w:val="22"/>
        </w:rPr>
        <w:t>(port_num: Byte; t_type: Byte; amount: Integer; home_value: Integer; change: Integer; change_id: Byte)</w:t>
      </w:r>
    </w:p>
    <w:p>
      <w:pPr>
        <w:pStyle w:val="Normal"/>
        <w:rPr/>
      </w:pPr>
      <w:r>
        <w:rPr>
          <w:sz w:val="22"/>
          <w:szCs w:val="22"/>
        </w:rPr>
        <w:t>Bekövetkezik, ha Mode650 tulajdonság értéke hamis (a pénztárgép engedélyszámától függetlenül), és fizettetnek a pénztárgép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_type: fizetőeszköz típu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ha 48: készpén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ha 49: csek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ha 50-57: hitel1-hitel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ha 65-68: valuta1-valuta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ount: átadott összeg (ha t_type:65-68, akkor amount értékét 100-zal kell osztani, pl. 110 esetén az átadott érték 1,10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f_value: átadott összeg értéke a hazai valutában, euró üzemmódban 100-zal kell oszt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: visszajáró értéke a hazai valutában, euró üzemmódban 100-zal kell oszta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_id: visszajáró azonosító – 0: mindig a hazai, 1: időszaktól függően euró vagy forint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procedure OnPaidInOutRequest</w:t>
      </w:r>
      <w:r>
        <w:rPr>
          <w:sz w:val="22"/>
          <w:szCs w:val="22"/>
        </w:rPr>
        <w:t>(port_num: Byte; tr_type: Byte; tr_title: Byte; clerk_num: Byte;                      opened_day: Integer; const ap_num: WideString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következik, ha a pénztáros pénz kivét, vagy bevét műveletet kezdeményez a pénztárgépen. A gombokhoz különböző jogcímeket lehet programozni (kérje szakszerviz segítségét). Az OperationEnabled függvénnyel kell válaszolni az esemény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</w:t>
      </w:r>
    </w:p>
    <w:p>
      <w:pPr>
        <w:pStyle w:val="Normal"/>
        <w:rPr/>
      </w:pPr>
      <w:r>
        <w:rPr>
          <w:sz w:val="22"/>
          <w:szCs w:val="22"/>
        </w:rPr>
        <w:t>tr_type: a lenyomott gomb azonosítója típusa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ha 48: Pénzbe1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ha 49: Pénzbe2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ha 50: Pénzbe3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ha 51: Pénzki1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ha 52: Pénzki2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ha 53: Pénzki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_title: jogcím kód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erk_num: eladó kód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ened_day: nyitott nap sor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_num: a pénztárgép adóazonosító 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procedure OnDailyReport</w:t>
      </w:r>
      <w:r>
        <w:rPr>
          <w:sz w:val="22"/>
          <w:szCs w:val="22"/>
        </w:rPr>
        <w:t>(port_num: Byte; const report_date: WideString; const report_time: WideString; report_num: Integer; const taxable_a: WideString; const taxable_b: WideString; const taxable_c: WideString; const taxable_d: WideString; const taxable_e: WideString; const over_charge: WideString; const storno: WideString; const discount: WideString; const return_goods: WideString; receipt_num: Integer; cancel_num: Integer; empties_num: Integer; const empties: WideString; const gt: WideString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pi zárás kezdeményezésekor keletkezik, visszaadja a napi zárás adatait. Az OperationEnabled függvénnyel kell válaszolni az eseményre. Engedélyezés után a pénztárosnak még meg kell egy gombot nyomnia a pénztárgépen, ha ezt nem teszi, a napi zárás nem fog megtörtén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ort_date: dátum ÉÉHHNN formá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ort_time: idő ÓÓPP formá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ort_num: napi zárás 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xable_a: A ÁFA gyűjtő napi forgal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xable_b: B ÁFA gyűjtő napi forgal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xable_c: C ÁFA gyűjtő napi forgal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xable_d: D ÁFA gyűjtő napi forgal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xable_e: E ÁFA gyűjtő napi forgal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er_charge: felárak érté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rno: sztornók érté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count: kedvezmények érté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urn_goods: visszáruk érté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eipt_num: nyugták 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cel_num: megszakítások száma</w:t>
      </w:r>
    </w:p>
    <w:p>
      <w:pPr>
        <w:pStyle w:val="Normal"/>
        <w:rPr/>
      </w:pPr>
      <w:r>
        <w:rPr>
          <w:sz w:val="22"/>
          <w:szCs w:val="22"/>
        </w:rPr>
        <w:t>empties_num: göngyöleg bizonylatok 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pties: göngyöleg bizonylatok érté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t: az előző napi záráson szereplő göngyölt forgalom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procedure OnCloseWaste</w:t>
      </w:r>
      <w:r>
        <w:rPr>
          <w:sz w:val="22"/>
          <w:szCs w:val="22"/>
        </w:rPr>
        <w:t>(port_num: Byte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ngyöleg bizonylat lezárásakor keletkezik. Göngyöleg bizonylat nyitásakor nem küld eseményt a pénztárgép, de tétel lekérdezéskor (OnPluInquire841) a tr_type paraméterben jelzi, milyen tranzakcióhoz kéri a termék adatait. Göngyöleg visszavételre kizárólag árucikkek használhatóak, a gyűjtők ne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araméterek jelen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_num: soros port szá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0</wp:posOffset>
              </wp:positionH>
              <wp:positionV relativeFrom="paragraph">
                <wp:posOffset>-464185</wp:posOffset>
              </wp:positionV>
              <wp:extent cx="7598410" cy="1123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8520" cy="1123920"/>
                        <a:chOff x="0" y="0"/>
                        <a:chExt cx="7598520" cy="1123920"/>
                      </a:xfrm>
                    </wpg:grpSpPr>
                    <pic:pic xmlns:pic="http://schemas.openxmlformats.org/drawingml/2006/picture">
                      <pic:nvPicPr>
                        <pic:cNvPr id="0" name="Uj_A4_allo_fej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98520" cy="110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990160" y="324000"/>
                          <a:ext cx="400068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hu-HU" w:bidi="ar-SA"/>
                              </w:rPr>
                              <w:t>Alt Cash Kft. • 1146 Budapest, Thököly út 5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hu-HU" w:bidi="ar-SA"/>
                              </w:rPr>
                              <w:t>Telefon: +36-1 383-3928, 220-8550 • Fax: +36-1 422-07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hu-HU" w:bidi="ar-SA"/>
                              </w:rPr>
                              <w:t>info@penztargepcentrum.h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2pt;margin-top:-36.55pt;width:598.3pt;height:88.5pt" coordorigin="-1440,-731" coordsize="11966,177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Uj_A4_allo_fej1" stroked="f" o:allowincell="f" style="position:absolute;left:-1440;top:-731;width:11965;height:173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269;top:-221;width:629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FFFFFF"/>
                          <w:lang w:val="hu-HU" w:bidi="ar-SA"/>
                        </w:rPr>
                        <w:t>Alt Cash Kft. • 1146 Budapest, Thököly út 53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FFFFFF"/>
                          <w:lang w:val="hu-HU" w:bidi="ar-SA"/>
                        </w:rPr>
                        <w:t>Telefon: +36-1 383-3928, 220-8550 • Fax: +36-1 422-0779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FFFFFF"/>
                          <w:lang w:val="hu-HU" w:bidi="ar-SA"/>
                        </w:rPr>
                        <w:t>info@penztargepcentrum.h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13:00Z</dcterms:created>
  <dc:creator>Tóth István</dc:creator>
  <dc:description/>
  <cp:keywords/>
  <dc:language>en-US</dc:language>
  <cp:lastModifiedBy>Tóth István</cp:lastModifiedBy>
  <dcterms:modified xsi:type="dcterms:W3CDTF">2011-05-10T11:14:00Z</dcterms:modified>
  <cp:revision>28</cp:revision>
  <dc:subject/>
  <dc:title>AC420MDrv</dc:title>
</cp:coreProperties>
</file>